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металл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Неметаллы»</w:t>
            </w:r>
          </w:p>
        </w:tc>
      </w:tr>
      <w:tr>
        <w:trPr>
          <w:trHeight w:val="67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смотрим физические и химические свойства неметал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 сравнению с металлами неметаллов гораздо меньше, но несмотря на это, они обладают большим разнообразием физических свойств. При обычных условиях неметаллы могут существовать в твердом (бор, углерод, кремний, сера, йод), жидком (бром) и газообразном (хлор, водород, кислород, азот) агрегатных состоя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х окраска также очень разнообразна и охватывает все цвета спектра: желтый (сера), красный (бром), фиолетовый (йод), серый (графит), зеленый (хлор)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пературы плавления неметаллов также лежат в очень широком интервале от 380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у графита до -27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у гелия. Высокие температуры плавления характерны для веществ с атомной кристаллической решеткой, как, например, у углерода или кремния, а низкие обусловлены молекулярной кристаллической решеткой, которые характерны, например, для твердого кислорода или азо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292100</wp:posOffset>
                  </wp:positionV>
                  <wp:extent cx="3573780" cy="323405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323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Физические свойства галоген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металлы также сильно отличаются друг от друга по химическим свойствам. К примеру, благородные газы – восьмая группа периодической системы, они инертны, т.е. не вступают в химические реакции. Галогены и кислород, наоборот, очень химически активны. Сера, углерод и кремний, как правило, вступают в реакции при повышенных температура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Неметаллы обладают различной химической активностью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 неметаллы могут проявлять и окислительные, и восстановительные свойства, исключением является фтор, который в реакциях выступает исключительно в роли окислителя. Способность неметаллов проявлять окислительно-восстановительные свойства зависит от их положения в ряду электроотрицательности неметалл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Все неметаллы могут проявлять и окислительные, и восстановительные свойства, исключением является фтор, который в реакциях выступает исключительно в роли окисл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84455</wp:posOffset>
                  </wp:positionH>
                  <wp:positionV relativeFrom="paragraph">
                    <wp:posOffset>142875</wp:posOffset>
                  </wp:positionV>
                  <wp:extent cx="3324225" cy="1322070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кислительные свойства неметаллы проявляют при взаимодействии с металлами. Например, при взаимодействии кислорода с магнием образуется оксид магния, в этом случае кислород принимает электроны, т.е. выступает в роли окислителя, а магний их отдает, т.е. является восстанов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ru-RU"/>
              </w:rPr>
              <w:t xml:space="preserve"> = 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ru-RU"/>
              </w:rPr>
              <w:t>+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ru-RU"/>
              </w:rPr>
              <w:t>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 взаимодействии с водородом все другие неметаллы также проявляют окислительные свойства, что связано с тем, что у водорода среди всех неметаллов самая низкая электроотрицательность. Так, например, при взаимодействии серы с водородом образуется сероводород, в данном взаимодействии сера восстанавливается, а водород окисляе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ru-RU"/>
              </w:rPr>
              <w:t>+1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ru-RU"/>
              </w:rPr>
              <w:t>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же самое происходит и при взаимодействии водорода с галогенами, например, в реакции между водородом и хлором продуктом является хлороводород, хлор – принимает электроны, водород – отдает элект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ru-RU"/>
              </w:rPr>
              <w:t>= 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ru-RU"/>
              </w:rPr>
              <w:t>+1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ru-RU"/>
              </w:rPr>
              <w:t>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общем, неметаллы могут проявлять окислительные свойства не только по отношению к неметаллу водороду, но и к другим неметаллам, имеющим более низкую электроотрицательность. К примеру, при взаимодействии углерода с фтором образуется фторид углерода, углерод имеет более низкую электроотрицательность, значит, он окислился, у фтора – более высокая, значит, он восстанови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2F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 xml:space="preserve"> = C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en-US"/>
              </w:rPr>
              <w:t>+4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Окислительные свойства неметалл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ри взаимодействии с металла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+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ри взаимодействии с водородо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 2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ри взаимодействии с неметаллами с меньшим значением электроотрица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сстановительные свойства неметаллов. Понятно, что при взаимодействии неметаллов друг с другом – один будет проявлять окислительные, а другой – восстановительные свойства, что было видно на предыдущих примерах. Фтор и кислород имеют самые высокие значения электроотрицательности, а это значит, что в реакциях с ними другие неметаллы всегда будут проявлять восстановительные свойства. Например, при взаимодействии кислорода с азотом образуется оксид азота пятой валентности: азот отдает электроны, кислород – их приним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5O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 xml:space="preserve"> + 2N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 xml:space="preserve"> = 2N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en-US"/>
              </w:rPr>
              <w:t>+5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ислород окисляет многие органические вещества. Например, этанол горит в кислороде с образование углекислого газа и воды, в этой реакции кислород – окислитель, углерод – восстановител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en-US"/>
              </w:rPr>
              <w:t>-4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OH + O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 xml:space="preserve"> = C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en-US"/>
              </w:rPr>
              <w:t>+4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 xml:space="preserve"> + 3H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акже восстановительные свойства неметаллов проявляются в реакциях со сложными веществами, которые являются сильными окислителями. Например, при взаимодействии серы с хлоратом калия (бертолетовой солью) образуются хлорид калия и оксид серы четвертой валентности, здесь окислителем является хлор, восстановителем – с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3S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 xml:space="preserve"> + 2KCl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en-US"/>
              </w:rPr>
              <w:t>+5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 xml:space="preserve"> = 2KCl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 xml:space="preserve"> + 3S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en-US"/>
              </w:rPr>
              <w:t>+4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осстановительные свойства неметалл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ри взаимодействии с фтором или кислородо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2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2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H + 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3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ри взаимодействии со сложными веществами – сильными окислителя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2K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2K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3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логены вытесняют друг друга из растворов солей, значит, один из них будет проявлять окислительные, другой восстановительные свойства. Значение электроотрицательности в группе галогенов сверху-вниз уменьшается, что говорит о том, что галоген, стоящий ниже в группе, будет проявлять восстановительные свойства. Например, при взаимодействии хлора с бромидом натрия образуются хлорид натрия и бром, хлор проявляет окислительные, бром восстановительные сво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ru-RU"/>
              </w:rPr>
              <w:t xml:space="preserve"> + 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NaBr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ru-RU"/>
              </w:rPr>
              <w:t>-1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ru-RU"/>
              </w:rPr>
              <w:t xml:space="preserve"> = 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ru-RU"/>
              </w:rPr>
              <w:t>-1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тор для реакций в растворах не используют, так как он будет реагировать с водой с образованием фтороводорода и кисл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2F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 xml:space="preserve"> + 2H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O = 4HF↑ + O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  <w:lang w:val="en-US"/>
              </w:rPr>
              <w:t>↑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Галогены вытесняют друг друга из растворов со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B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тор для реакций в растворах не используют, так как он будет реагировать с вод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2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 = 4HF↑ + 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4:56:00Z</dcterms:created>
  <dc:creator>RePack by Diakov</dc:creator>
  <dc:description/>
  <dc:language>en-US</dc:language>
  <cp:lastModifiedBy>RePack by Diakov</cp:lastModifiedBy>
  <dcterms:modified xsi:type="dcterms:W3CDTF">2015-06-10T14:56:00Z</dcterms:modified>
  <cp:revision>2</cp:revision>
  <dc:subject/>
  <dc:title/>
</cp:coreProperties>
</file>